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57135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746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8147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6188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